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1520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мая 2025 года                                                                                №  36/19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 грамотой Совета 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За большой вклад в дело сохранения, развития и популяризации в жанре искусства народного вокального творчества,  многолетнюю успешную деятельность, высокое профессиональное мастерство и в связи с 40-летним юбилеем вокальной ветеранской группы «Надежда» наградить Почетной грамотой   Совета муниципального района «Шилкинский район» Истомину Нину Юрьевну, руководителя вокальной ветеранской группы «Надеж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0:22:00Z</dcterms:created>
  <dc:creator>x</dc:creator>
  <dc:description/>
  <cp:keywords/>
  <dc:language>en-US</dc:language>
  <cp:lastModifiedBy>Postmaster</cp:lastModifiedBy>
  <cp:lastPrinted>2022-07-15T12:00:00Z</cp:lastPrinted>
  <dcterms:modified xsi:type="dcterms:W3CDTF">2025-05-29T07:21:00Z</dcterms:modified>
  <cp:revision>11</cp:revision>
  <dc:subject/>
  <dc:title> </dc:title>
</cp:coreProperties>
</file>